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5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# AND .NET PROGRAMM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# program to illustrate the concept of inheritance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/>
              <w:t>Define a person class with three members such as name, age and sex. Create appropriate constructor to initialize these member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/>
              <w:t>Derive a class called employee from person that adds a data member called eid and a function member called display()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/>
              <w:t>Derive another class called specialist from employee. Override the display() function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/>
              <w:t>Create an object for the specialist in the main program, initialize the base class members through its constructor and invoke the display() fun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understand by ‘params’ method of parameter passing? Give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overloading operators in C# with an example to overload the following operators in the two instance variables of a class Complex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+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*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&lt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==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lex to int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How to create delegates in C#? Explain simple delegate, array of delegate and multicast delegate with suitable C# code snipp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application exception and system exception. Create a user-defined exception to handle integer stack operations such as stackfullException, stackEmptyException and inputformatExcep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# code to illustrate operations in Queue colle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plain about Attributes and Reflection. Write a C# code to do the following.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i) Create the custom attributes called author and version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ii) Apply these attributes to atleast three classes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iii) Retrieve these attributes during runtim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# program to capture upper case words and phone numbers using regular express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plain the mechanisms to automate the freeing of unmanaged resourc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nd explain the structure of .NET assembl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methods that are used to control the threa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en working with shared data in threading how synchronization is achieved in C#? Explain atleast four synchronization mechanisms with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the master pages in ASP.N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/>
              <w:t>Explain about Validation Web Server Controls. Give example to validate password textbox and confirm password textbox using CompareValida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n online application using ADO.NET with the following requirements:</w:t>
            </w:r>
          </w:p>
          <w:p>
            <w:pPr>
              <w:pStyle w:val="Normal"/>
              <w:numPr>
                <w:ilvl w:val="0"/>
                <w:numId w:val="3"/>
              </w:numPr>
              <w:ind w:left="586" w:hanging="360"/>
              <w:jc w:val="both"/>
              <w:rPr/>
            </w:pPr>
            <w:r>
              <w:rPr/>
              <w:t>A database called “IVyear” with the table “login” with fields username (VARCHAR), password (INT)</w:t>
            </w:r>
          </w:p>
          <w:p>
            <w:pPr>
              <w:pStyle w:val="Normal"/>
              <w:numPr>
                <w:ilvl w:val="0"/>
                <w:numId w:val="3"/>
              </w:numPr>
              <w:ind w:left="586" w:hanging="360"/>
              <w:jc w:val="both"/>
              <w:rPr/>
            </w:pPr>
            <w:r>
              <w:rPr/>
              <w:t>Design a login page and validate the fields not be empty.</w:t>
            </w:r>
          </w:p>
          <w:p>
            <w:pPr>
              <w:pStyle w:val="ListParagraph"/>
              <w:numPr>
                <w:ilvl w:val="0"/>
                <w:numId w:val="3"/>
              </w:numPr>
              <w:ind w:left="586" w:hanging="360"/>
              <w:jc w:val="both"/>
              <w:rPr/>
            </w:pPr>
            <w:r>
              <w:rPr/>
              <w:t>Register for a new user.</w:t>
            </w:r>
          </w:p>
          <w:p>
            <w:pPr>
              <w:pStyle w:val="ListParagraph"/>
              <w:numPr>
                <w:ilvl w:val="0"/>
                <w:numId w:val="3"/>
              </w:numPr>
              <w:ind w:left="586" w:hanging="360"/>
              <w:jc w:val="both"/>
              <w:rPr/>
            </w:pPr>
            <w:r>
              <w:rPr/>
              <w:t>Display all the user in the GridView control.</w:t>
            </w:r>
          </w:p>
          <w:p>
            <w:pPr>
              <w:pStyle w:val="ListParagraph"/>
              <w:numPr>
                <w:ilvl w:val="0"/>
                <w:numId w:val="3"/>
              </w:numPr>
              <w:ind w:left="586" w:hanging="360"/>
              <w:jc w:val="both"/>
              <w:rPr/>
            </w:pPr>
            <w:r>
              <w:rPr/>
              <w:t>Update the password by giving the usernam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7:1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3T10:20:00Z</dcterms:modified>
  <cp:revision>7</cp:revision>
  <dc:subject/>
  <dc:title/>
</cp:coreProperties>
</file>